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ecretaria Municipal de Meio Ambiente – SMAC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Fundo de Conservação Ambiental - FC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JETOS APROVADOS PELO FCA – ANO 2005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29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730"/>
        <w:gridCol w:w="1260"/>
        <w:gridCol w:w="181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oje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Data da public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Nº da A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Órgão Responsável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 de Monitoramento da Qualidade da Água para Consumo na Cidade do R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 de Monitoramento da Qualidade das Areias das praias do Município do R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 Aditivo ao Contrato de Gestão do PNM Fazenda do Vieg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 de Referência para  Serviços de Gestão do PNM Mendan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 Aditivo ao Contrato de Gestão do PNM Darke de Mat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rrogação CEA Marapend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vitalização do Parque Brigadeiro Eduardo Gomes (Parque do Flamengo), Pç Salgado Filho e Jardins da Praia de Botafog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PJ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Manejo de Arborização pública da Cidade do RJ – Zona Su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P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vitalização da Dársena da Pç XV para receber a Nau Capitâ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rrogação do contrato de Gestão do PNM Darke de Mat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rrogação do contrato de Gestão do PNM Marapend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Escola Amiga da Nature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áticas de Educação Ambiental nos PNM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spertar Ver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 Aditivo ao Programa de Reuso de Água no ZO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/0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Confecção de Materiais para Campanhas  Educativ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/0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Serviços de Limpeza e Inspeção interna com câmera e circuito fechado de TV, em diversas áreas pluviais no Bairro Tijucamar e adjacênci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vitalização dos Canais das Avenidas Gilbert Amado, Nuta James e Fernando Matos do Rio da Bar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implantação de Seleção e Reciclagem na área da Tijuca/Vila Isab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ras Remanescentes de Recuperação Ambiental e Tratamento Paisagístico da Faixa Marginal de Proteção do Canal de Marapendi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as Remanescentes de Recuperação Ambiental e Tratamento Paisagístico da Pç Marzagã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da Área de Lazer do Eco-Orla Pedra de Guaratib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J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Capacitação para Formação de Agentes Ambientais em Educação Ambienta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boração de Projetos e Monitoramento de Reflorestamento e Conservação Ambiental no Município do R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rmo Aditivo ao Contrato de Poda, Remoção, Destoca, e Plantio de Árvores em Áreas Públicas 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 3 e 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A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 Aditivo ao Contrato de Poda, Remoção, Destoca, e Plantio de Árvores em Áreas Públicas na Ap 1, 2, 3.1 e 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A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as de Eliminação de Línguas Negras na Praia da B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ços de Recuperação Ambiental do Rio Grande no trecho entre a Rua Belizário e Est. Marechal Miguel Salazar e junto a Rua Antonieta Campos da Paz e Urbanização das margens do trecho junto a Est. Miguel Salaza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Monitoramento da Qualidade das Águas da Sub-bacia do Rio Gran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D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Ambiental e Urbanística na Praia da Pedra – Eco Orla Pedra de Guaratiba – Fase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Alerta R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0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RI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Aquisição de terreno para constituição do PNM Jardim Corcova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IP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Mapeamento da Cobertura Vegetal e Elaboração de diagnóstico ambiental para unidades de conservaçã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IP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da Área de Preservação Ambiental da Babilônia, através de remoção de 85 unidades habitaciona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ETR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ordenamento de Ranchos de pesca em Gruma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ETR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Obras de Recuperação e Conservação do sistema Cicloviário da Cidade do R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urbanização e Tratamento Paisagístico do Parque Garota de Ipanema, Pedra do Arpoador e Largo do Arpoado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serviços de apoio para recuperação ambiental de praças e áreas verdes nas áreas das 3ª, 4ª e 5ª DO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Obras de Recuperação e revitalização Ambiental de diversos pontos da orla da Ilha de Paquet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RI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a mitigadora da poluição em tempo seco, da Praia de Copacabana, Rua Santa Cla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da qualidade ambiental em áreas de baixa rend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H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da qualidade ambiental de pequenos loteamen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H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talização do Parque do flamen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LUR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lpão das Artes Recicl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LUR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manutenção de áreas verd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LUR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Controle de vegetação aquáti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LURB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para Fornecimento de Lanches em eventos e campanhas educativas do CE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das Instalações do PNM da Fregues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to de Recuperação Ambiental do PNM da Cidade nas áreas ocupadas irregularmen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UC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ejo de Arborização Ap 1,2, 3.1 e 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FPJ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Implementação do Museu da Fauna 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zo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Intervenções para melhoria na infraestrutura do Zô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zo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Educação Ambiental no Museu da Fau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zo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Urbanização da Comunidade Babilô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H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qualificação ambiental dos Canais Pau Flecha, Goiaba e afluentes, com eliminação de ponto crítico de drenagem, nas Comunidades Vale do Sol, Arizono e Esplanda do So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qualificação ambiental do Jardim do Itá, com eliminação de ponto crítico de drenagem, através de canalização de vala afluente do remanescente do Canal do It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do Arroio Fund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vitalização ambiental dos corpos hídricos na áreas da Bacia de Jacarepagu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vitalização ambiental dos corpos hídricos na área da Bacia de Guanaba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a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qualificação ambiental de logradouros no entorno da Vala da Malária, através da execução de Galeria junto à Rua Coronel Moreira Dias até o deságüe na Praia do Card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Serviços de recuperação, operação e manutenção das estações de tratamento de esgoto sanitário da Comunidade Novo Horizonte, Vargem Peque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Melhorias ambientais com a eliminação de interferência ao escoamento do Rio Maracanã e retificação da canalizaçã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da área da confluência da Estrada Vitor Dumas com a Rua Floriano Góes, com eliminação de ponto crítico de drenagem e tratamento paisagístic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Obras de requalificação ambiental de logradouros, pela eliminação de pontos críticos de drenagem de vala que corta os Becos do Mota, Curiós e Faz Tudo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da Av. Carlos da Silva Rocha, com eliminação de pontos críticos de drenagem, através de construção de travessias d canal existente e tratamento paisagístico, Guaratib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vitalização ambiental dos corpos hídricos nas áreas das Bacias de Guanabara e Oceâni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de área entre as Ruas Sebastião Drumond e Javatá, através de canalização de vala e tratamento paisagístico, Costa Barros (Aprovado na Reunião 96ª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Intervenções urgentes e pontuais na Aps4 e 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RI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 de requalificação do Bairro do Cocot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io Comunidade Rua André Rocha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io Comunidade Jardim Cinco Marias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estruturação e recuperação da qualidade ambiental de pequenos loteamentos na AP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estruturação e recuperação da qualidade ambiental de pequenos loteamentos na AP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estruturação e recuperação da qualidade ambiental de pequenos loteamentos na AP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do Largo da Aboliçã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bras de requalificação ambiental no Bairro de Marechal Herm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0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cuperação Ambiental e paisagística do entorno do Rio Escorremã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cuperação Ambiental e Urbanística da Praia da Macumb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no PNM da Cidade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do PNM do Mendan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do PNM do Gruma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do PNM do Darke de Ma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do PNM do Viegas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onservação de Áreas Verdes e de uso Público do PNM do Prain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Manutenção da Infra-estrutura para Gestão dos PNM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acas e Totens para sinalização Ecológica dos PNM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cuperação e Tratamento Paisagístico e Ambiental de Parques, Pçs e demais áreas verdes públicas do Município do RJ Aps 3 e 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/1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GIP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Conservação Anual da Quinta da Boa Vista – reajus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PJ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Revitalização Ambiental do Canal São Fernando, no trecho entre a Av. João XXIII e a Rodovia Rio Santos – Santa Cruz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qualificação Ambiental da Vala Afluente do Rio Grande ao lado do Educandário Frei Luiz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-água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Serviços de Conservação  e Limpeza de Áreas Verdes e de Uso Público do PNM Penhasco Dois Irmã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Serviços de Conservação  e Limpeza de Áreas Verdes e de Uso Público do PNM Bosque da Bar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Serviços de Conservação  e Limpeza de Áreas Verdes e de Uso Público do PNM Chico Mend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Educação Ambiental no CEA Marapend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aravana da Informação de Ed. Ambienta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E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Intercâmbio T. Científico com o Centro de Pesquisa e Ed. Amb. Com Aves Selvagens celebrado entre a SMAC e o Criadouro Tropic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zo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jeto de Intervenções  para melhorias de Infraestrutura no Zôo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zo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ça Arcadas Parque 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Areia Bran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Carlos Gard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Com. Gabriel Gom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Jair Ram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Jardinei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Lopes Ribei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ça Sargento Eudoxio Pass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Praça Onil da Luz Ferrei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aça Betinha, do Galo e Zé leitei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da Praça Serzedel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tnal da Praça Boa Esperança, Crisópoles e P. Rafa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ças do Conjunto Vila Alzira e Bairro Bela Vist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ç Cristinao de Pedro Ferrei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ças Damasco e Adrianópol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da Praças Nupeba e Cruzei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aças Pantanal e Willis de Cast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aças Saracuruna, Nova Jersey e Bru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aças Surimbaba e outr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aças Ubaldo de oliveira  e outr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s Praças Vidal Barbosa e dos Skat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tnal das Praças Waldemiro S. Rocha e Treze de Junh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tnal da Praça Tob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Requalificação Ambiental da Praça Bety Coimb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aça das Komb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aça Zuina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 de Requalificação Ambiental da PraçaDeputado Silber Sobrinh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aça Prof. Adélia Bandei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aça Ciep Oswaldo de Andrad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tnal da Praça do Outeiro San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tnal da Praça Mario Cabra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ficação Ambiental da Prç Francisco Daltro de Bri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ç Saiqu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s de Requalificação Ambiental da Prç Piri pi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ourb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Revegetação e Conservação das áreas de uso público da Praia da Brisa - Pd. Guaratib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Cidad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Gruma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Fregues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Darke de Mat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Bosque da Bar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inalização ecológica dos PNM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o Vieg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a Prain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do Mendanh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Chico  Mend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s de Conservação e Limpeza de Áreas Verdes e de Uso Público no PNM Penhasco Dois Irmão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2/12/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pub. 6/0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MAC/CRA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9:27:00Z</dcterms:created>
  <dc:creator>SMACINF</dc:creator>
  <dc:description/>
  <dc:language>en-US</dc:language>
  <cp:lastModifiedBy>smac</cp:lastModifiedBy>
  <dcterms:modified xsi:type="dcterms:W3CDTF">2006-05-17T12:45:00Z</dcterms:modified>
  <cp:revision>12</cp:revision>
  <dc:subject/>
  <dc:title>PROJETOS APROVADOS PELO FCA - 2005</dc:title>
</cp:coreProperties>
</file>